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8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Cs/>
          <w:color w:val="333333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333333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8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Cs/>
          <w:color w:val="333333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333333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8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Cs/>
          <w:color w:val="333333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333333"/>
          <w:sz w:val="44"/>
          <w:szCs w:val="44"/>
          <w:lang w:val="en-US" w:eastAsia="zh-CN"/>
        </w:rPr>
        <w:t>关于组织申报湖南省“十四五”教育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8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Cs/>
          <w:color w:val="333333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333333"/>
          <w:sz w:val="44"/>
          <w:szCs w:val="44"/>
          <w:lang w:val="en-US" w:eastAsia="zh-CN"/>
        </w:rPr>
        <w:t>研究基地的补充说明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各市州教育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局、教育科学规划领导小组办公室，各高等学校，厅委直属各单位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《关于组织申报湖南省“十四五”教育科学研究基地的通知》（湘教科规办通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已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印发，相关单位都在积极准备申报。根据目前反馈的情况，对申报的有关事项补充说明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关于联合申报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联合申报研究基地，牵头单位只能是一个，联合单位必须是在湘单位，且须与牵头单位签订联合申报协议并加盖单位公章。联合申报协议作为附件材料与申报材料一并报送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联合申报单位可以参与多个研究基地，但是同一研究领域或方向只能参与一个研究基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、关于研究基地主任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只能担任一个研究基地的负责人，且不能兼任其他研究基地的研究人员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非“双一流”高校的研究基地主任必须是牵头单位的负责人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、关于首席专家和研究团队成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首席专家由研究基地主任聘任，必须是本单位或联合单位的专家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首席专家和研究团队成员不能兼任其他研究基地的研究人员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0:05:49Z</dcterms:created>
  <dc:creator>lenovo</dc:creator>
  <dc:description/>
  <dc:language>en-US</dc:language>
  <cp:lastModifiedBy>Administrator</cp:lastModifiedBy>
  <dcterms:modified xsi:type="dcterms:W3CDTF">2021-11-11T07:0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6433E689048EFB5B3BAB918DA4701</vt:lpwstr>
  </property>
  <property fmtid="{D5CDD505-2E9C-101B-9397-08002B2CF9AE}" pid="3" name="KSOProductBuildVer">
    <vt:lpwstr>2052-11.8.2.8555</vt:lpwstr>
  </property>
</Properties>
</file>